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MOUS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document contains information that becam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"Microsoft Mouse User's Guide" was pri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MOUSE HARD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icrosoft Mouse: Driver Not Installed -- Mouse Not Foun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receive the message "Microsoft Mouse: Dri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-- Mouse Not Found" after you have connec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mouse to your computer and have run MSETUP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use software, it may indicate a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figuration problem. This is particularly tru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serial adapters or a serial adapter and a mode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stalled in the system. Check the configuration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rial port as specified in the manufacturer's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. Be sure that non-IBM serial adapters are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be 100% IBM compatible. If you receive this "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use Driver Not Installed" message and cannot fi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blems with your system's serial port configuration, 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not have the mouse attached to a serial port, it ma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mouse hardware problem and you should contact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whom you purchased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CROSOFT MOUSE SOFTWARE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ving Control Panel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install other Terminate and Stay Resident program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trol Panel, you need to unload these progra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mory before being able to unload Control Panel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ue in general for Terminate and Stay Residen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gle-drive 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you have a single-drive PC without a hard disk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 able to use the Mouse Setup program (MSETUP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the mou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SETUP installs a mouse driver, MOUSE.COM. (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, see "What the MSETUP Program Does" i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Microsoft Mouse User's Guide.") On a single-drive PC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st install the mouse driver yourself in one of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 Installation -- Copy MOUSE.COM onto the disk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your computer. You can then load the mous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nually each time you start your system, by typing "mou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tomatic Installation -- With MOUSE.COM on the disk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start your computer, you can modify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that the mouse driver is loaded automatically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your system. Add the line "MOUSE" to the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load MOUSE.COM automatically when you start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oking the Control Panel In Microsoft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crosoft Word recognizes the Ctrl-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ft-left mouse button key combinations as Word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fore, in order to invoke the Control Panel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rking in Word, you need to hold down the Ctrl key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the Alt or Shift keys before pressing the lef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ing the DEFAULT Expert Mous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DEFAULT Expert Mouse Menu lets you use the mou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mulate keys such as the Esc, Enter, and cursor key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pplications that don't normally support the mous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, you need to load it into memory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art your application. To load the DEFAULT menu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mpt of the drive or directory where the DEFAUL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 resi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the DEFAULT menu is loaded, you can perform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tions described in the following tables to emulat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s in you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                   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eft mouse button     The F3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ight right button    A carriage return (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or Enter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Both mouse buttons        The Esc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ove                      To em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                  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The mouse to the left     The Left Arrow ke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to the right    The Right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up              The Up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ouse down            The Down Arrow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move the DEFAULT menu from memory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ault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ter the prompt of the drive or directory where the DEFAUL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itional information regarding the applicatio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Microsoft Mouse package may have been includ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me file. Please check the application disk for a readme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